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5 года №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беспечении правопорядка во время новогодних празд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66" w:firstLine="6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начальника полиции по охране общественного порядка Межмуниципального отдела МВД РФ «Варгашинский» Клоченко Е.С. «Об обеспечении правопорядка во время новогодних праздников», Варгашинская районн</w:t>
      </w:r>
      <w:r>
        <w:rPr>
          <w:rFonts w:cs="Times New Roman" w:ascii="Times New Roman" w:hAnsi="Times New Roman"/>
          <w:sz w:val="28"/>
        </w:rPr>
        <w:t>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заместителя начальника полиции по охране общественного порядка Межмуниципального отдела МВД РФ «Варгашинский» Клоченко Е.С. «Об обеспечении правопорядка во время новогодних праздников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38:00Z</dcterms:created>
  <dc:creator>dumavarg</dc:creator>
  <dc:description/>
  <dc:language>en-US</dc:language>
  <cp:lastModifiedBy>dumavarg</cp:lastModifiedBy>
  <dcterms:modified xsi:type="dcterms:W3CDTF">2015-12-29T03:39:00Z</dcterms:modified>
  <cp:revision>1</cp:revision>
  <dc:subject/>
  <dc:title/>
</cp:coreProperties>
</file>